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662"/>
        <w:gridCol w:w="2344"/>
      </w:tblGrid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rticular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orma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xamples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mail Subject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Course&gt;-Assignment-&lt;Number&gt;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rse=FTMT=Full-Time M.Tech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TMT-Assignment-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TMT-Assignment-n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T-Assignment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ignment Titl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2T3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lder Nam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2T3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quati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q: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q:C2T3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ble Name &amp; Label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b: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b:C2T3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gure Name &amp; Label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g: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ig:C2T3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ampl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m: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m:C2T3-n</w:t>
            </w:r>
          </w:p>
        </w:tc>
      </w:tr>
      <w:tr>
        <w:trPr>
          <w:trHeight w:val="72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finiti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f:&lt;Chapter&gt;&lt;Topic&gt;-&lt;Number&gt;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f:C2T3-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43:00Z</dcterms:created>
  <dc:creator>Satvir Singh</dc:creator>
  <dc:description/>
  <dc:language>en-US</dc:language>
  <cp:lastModifiedBy>Satvir Singh</cp:lastModifiedBy>
  <dcterms:modified xsi:type="dcterms:W3CDTF">2011-04-29T04:06:00Z</dcterms:modified>
  <cp:revision>17</cp:revision>
  <dc:subject/>
  <dc:title/>
</cp:coreProperties>
</file>